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54420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встановлення меморіальної дошки  воїну-афганцю Васічку В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Heading1"/>
        <w:ind w:firstLine="708"/>
        <w:jc w:val="both"/>
        <w:rPr>
          <w:rFonts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p>
      <w:pPr>
        <w:pStyle w:val="Heading1"/>
        <w:spacing w:lineRule="auto" w:line="360"/>
        <w:ind w:firstLine="708"/>
        <w:jc w:val="both"/>
        <w:rPr/>
      </w:pPr>
      <w:r>
        <w:rPr>
          <w:rFonts w:eastAsia="Arial" w:cs="Arial"/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  <w:lang w:val="uk-UA"/>
        </w:rPr>
        <w:t>Розглянувши звернення Калуського територіального об’єднання ветеранів Афганістану щодо встановлення  меморіальної дошки  загиблому воїну-афганцю, випускнику  ЗОШ №6 Васічку В.І., 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меморіальну дош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асічку Володимиру Іван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ї ЗОШ І-ІІІ ступенів № 6 (адреса: м.Калуш, вул. Литвина, 6 ).</w:t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2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06:56:00Z</dcterms:modified>
  <cp:revision>4</cp:revision>
  <dc:subject/>
  <dc:title> УКРАЇНА     </dc:title>
</cp:coreProperties>
</file>